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04</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Развитие понятия Троицы</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Понятие Троицы в религии откровения не надо смешивать с триадами – верованиями, характерными для эволюционирующих религий. Представления о триадах возникают благодаря множеству связей, наводящих на мысль об их существовании, но, главным образом, по аналогии с тремя суставами пальца, и потому что три – наименьшее число ног, которое дает стулу устойчивость, а также с помощью трех колышков можно было поставить шатер, а кроме того, первобытный человек мог считать только до тре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Помимо некоторых естественных пар, таких как прошлое и настоящее, день и ночь, горячее и холодное, мужское и женское, человек, вообще говоря, склонен мыслить в триадах: вчера, сегодня и завтра, восход, полдень и закат, отец, мать и дитя. Трижды приветствуют победителя. Мертвого хоронят на третий день, и дух умиротворяется тройным омовен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В результате этих естественных связей, сопутствующих человеческому опыту, триада появляется в религии, и это происходит задолго до того, как Божества Райской Троицы, и даже какие-либо ее представители, были открыты человечеству. Позднее, у персов, индусов, греков, египтян, вавилонян, римлян и скандинавов – у всех была триада богов, но они все же не представляли собой истинной троицы. Триады богов все имели природное происхождение, и в то или иное время появлялись у всех наиболее интеллектуально развитых народов Урантии. Иногда понятие триады, полученное в процессе эволюции, становится смешанным с понятием Троицы откровения; в этих случаях часто невозможно отличить одно понятие от друг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Урантийские понятия Троиц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На Урантии первое откровение, ведущее к пониманию Райской Троицы, было дано штатом Принца Калигастии около полумиллиона лет назад. Это самое раннее понятие Троицы было утрачено для мира в неспокойное время, последовавшее за планетарным бунт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Второе представление Троицы было дано Адамом и Евой в первом и втором саде. Эти учения не были полностью забыты даже во времена Махивенты Мелхиседека, почти тридцать пять тысяч лет назад, ибо понятие Троицы, которое было у Сифитов, продолжало существовать и в Месопотамии, и в Египте, но, особенно, в Индии, где оно долго сохранялось в образе Агни, трехголового ведического бога огн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Третье представление было дано Махивентой Мелхиседеком, и эту доктрину символизировали три концентрических круга, нагрудную пластину с которыми носил салимский мудрец. Но Махивента обнаружил, что проповедовать палестинским бедуинам об Отце Всего Сущего, Вечном Сыне и Бесконечном Духе очень трудно. Большинство его учеников думали, что Троица состоит из трех Всевышних Норлатиадека, немногие воспринимали Троицу как Владыку Системы, Отца Созвездий и Божество-Творца локальной вселенной; однако еще меньшее число учеников имело отдаленное представление о Райском союзе Отца, Сына и Дух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Благодаря деятельности салимских миссионеров учения Мелхиседека о Троице постепенно распространились по большей части Европы и северной Африки. Часто трудно бывает провести разграничение между триадами и троицами в более поздние Андические времена и во времена после Мелхиседека, когда оба понятия до определенной степени смешались и объединилис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Среди индуистов понятие троицы сложилось в представление о Бытии, Разуме и Радости. (Более позднее индийское представление было Брахмой, Шивой и Вишну.). В то время как более ранние представления о Троице были принесены священниками-сифитами, более поздние представления были ввезены салимскими миссионерами и развиты умами самой Индии посредством соединения этих доктрин с представлениями о триадах, появившихся в результате эволю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 xml:space="preserve">Буддистская вера выработала две тринитарные доктрины : более ранним было представление об Учителе, Законе и Братстве; оно было дано Готамой Сиддхартхой. Более позднее понятие, выработанное среди северных последователей Будды, включало представление о Верховном Господе, Святом Духе и Воплощенном Спасител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И эти идеи индуистов и буддистов были настоящими постулатами троицы, то есть представлением о троичном проявлении монотеистического Бога. Истинная концепция троицы не есть просто объединение в группу трех отдельных бог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Иудеи знали о Троице из преданий Кенеев, относящихся ко времени Мелхиседека, но их монотеистическое рвение обрести единого Бога, Яхве, настолько заслонило все эти учения, что ко времени появления Иисуса доктрина Элоима была практически уничтожена в еврейской теологии. Разум иудеев не мог примирить понятие троицы с монотеистической верой в Единого Господа, Бога Израи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Последователи ислама точно так же не смогли воспринять идею Троицы. Для монотеизма, в процессе его возникновения, всегда трудно быть терпимым к тринитаризму, когда ему противостоит политеизм. Идея троицы лучше всего овладевает теми религиями, которые сочетают прочную монотеистическую традицию с гибкостью доктрины. Для великих монотеистов, иудеев и магометан, оказалось трудным провести разграничение между поклонением трем богам, политеизмом и тринитаризмом – поклонением единому Божеству, существующему в триедином проявлении божественности и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Иисус учил своих апостолов истине о личностях Райской Троицы, но те думали, что он говорит фигурально и символически. Взращенным в иудаистском монотеизме, им было трудно воспринять любое верование, которое, казалось, входит в противоречие с их господствующим представлением о Яхве. И ранние христиане унаследовали иудаистскую предвзятость, направленную против понятия Троиц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lang w:val="ru-RU"/>
        </w:rPr>
        <w:t>Впервые понятие Троицы христианства было провозглашено в Антиохии на соборе, и оно включало Бога, его Слово и его Мудрость. Павел знал о Райской Троице Отца, Сына и Духа, но он редко проповедовал о ней и лишь несколько раз упомянул об этом в своих посланиях ко вновь образующимся церквам. Но тогда даже Павел, как и его собратья-апостолы, смешивал Иисуса, Сына-Творца локальной вселенной, со Вторым Лицом Божества, Вечным Сыном Ра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4"/>
          <w:lang w:val="ru-RU"/>
        </w:rPr>
        <w:t>Христианское понятие Троицы, которое начало получать признание ближе к концу первого века по Рождеству Христа, включало Отца Всего Сущего, Сына-Творца Небадона и Божественную Служительницу Салвингтона – Матерь-Дух локальной вселенной и творческую супругу Сына-Твор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3</w:t>
      </w:r>
      <w:r>
        <w:rPr>
          <w:rFonts w:cs="Times New Roman" w:ascii="Times New Roman" w:hAnsi="Times New Roman"/>
          <w:color w:val="000080"/>
          <w:sz w:val="24"/>
          <w:szCs w:val="24"/>
          <w:lang w:val="ru-RU"/>
        </w:rPr>
        <w:t>Со времени Иисуса истинные лица Райской Троицы не были известны на Урантии (за исключением немногих людей, которым это было специально открыто) до их представления в настоящих откровениях. Но хотя христианское представление о Троице впадало в заблуждение относительно фактов реального ее воплощения, в смысле духовных отношений оно было, в сущности, правильным. Только в своих философских импликациях и космологических следствиях это представление приводит в смущение: для многих, разбирающихся в космических проблемах, трудно поверить, что Второе Лицо Божества, второй член бесконечной Троицы, когда-то жил на Урантии; и хотя по духу это правильно, в действительности это не так. Творцы-Михаилы полностью заключают в себе божественность Вечного Сына, но они не являются абсолютной личн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Единство Троицы и множественность бог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Монотеизм возник как философский протест против несообразности политеизма. Его развитие прошло сперва стадию организации пантеона, который подразделялся по признаку определенной сверхъестественной деятельности, затем --через генотеистское возвеличивание одного бога, возвышающегося над многими, и, наконец, – через исключение всех богов, кроме Единого Бога, имеющего конечную цен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Тринитаризм вырастал из основанного на опыте протеста против невозможности постичь единоличие деантропоморфизированного единичного отдельного Божества, значение которого в масштабе вселенной не имело отношения к другим. Философия, при наличии достаточного времени, стремится из понятия Божества, присущего чистому монотеизму, вывести личностные качества, сведя, таким образом, идею Бога, не имеющего отношения к другим, к статусу пантеистического Абсолюта. Всегда было трудно понять личностную природу Бога, который не имеет личных отношений на равных с другими и не имеет равных ему личностей. Божество, как личность требует, чтобы такое Божество существовало относительно другого равного ему личностного Бож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 xml:space="preserve">Благодаря восприятию понятия Троицы разум человека может надеяться постичь нечто, касающееся взаимоотношений любви и справедливости, в творениях, существующих в пространстве-времени. Благодаря духовной вере человек прозревает любовь Бога, но он вскоре обнаруживает, что эта духовная вера не оказывает влияния на предначертанные законы материальной вселенной. Безотносительно к твердости человеческой веры в Бога как в своего Райского Отца, расширяющиеся космические горизонты требуют, чтобы он также осознал реальность Райского Божества как универсального закона, чтобы он осознал владычество Троицы, простирающееся из Рая и захватывающее даже эволюционирующие локальные вселенные Сыновей-Творцов и Дочерей-Творцов трех вечных личностей, божественный союз которых </w:t>
      </w:r>
      <w:r>
        <w:rPr>
          <w:rFonts w:cs="Times New Roman" w:ascii="Times New Roman" w:hAnsi="Times New Roman"/>
          <w:i/>
          <w:iCs/>
          <w:color w:val="000080"/>
          <w:sz w:val="24"/>
          <w:szCs w:val="24"/>
          <w:lang w:val="ru-RU"/>
        </w:rPr>
        <w:t>есть</w:t>
      </w:r>
      <w:r>
        <w:rPr>
          <w:rFonts w:cs="Times New Roman" w:ascii="Times New Roman" w:hAnsi="Times New Roman"/>
          <w:color w:val="000080"/>
          <w:sz w:val="24"/>
          <w:szCs w:val="24"/>
          <w:lang w:val="ru-RU"/>
        </w:rPr>
        <w:t xml:space="preserve"> факт, и реальность, и вечная нераздельность Райской Троиц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И эта Райская Троица есть реальная сущность – не личность,  но, тем не менее, истинная и абсолютная реальность; не личность, но, тем не менее, совместимая с тремя сосуществующими личностями – Отцом, Сыном и Духом. Троица есть сверхсовокупная Божественная реальность выявляющаяся в результате объединения трех Райских Божеств. Качества, характеристики и функции Троицы не есть простая сумма атрибутов трех Райских Божеств; функции Троицы представляют нечто уникальное, оригинальное и не вполне предсказуемое из анализа атрибутов Отца, Сына и Дух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 xml:space="preserve">Например: Учитель во время своего пребывания на земле убеждал своих последователей, что справедливость никогда не является </w:t>
      </w:r>
      <w:r>
        <w:rPr>
          <w:rFonts w:cs="Times New Roman" w:ascii="Times New Roman" w:hAnsi="Times New Roman"/>
          <w:i/>
          <w:iCs/>
          <w:color w:val="000080"/>
          <w:sz w:val="24"/>
          <w:szCs w:val="24"/>
          <w:lang w:val="ru-RU"/>
        </w:rPr>
        <w:t>личным</w:t>
      </w:r>
      <w:r>
        <w:rPr>
          <w:rFonts w:cs="Times New Roman" w:ascii="Times New Roman" w:hAnsi="Times New Roman"/>
          <w:color w:val="000080"/>
          <w:sz w:val="24"/>
          <w:szCs w:val="24"/>
          <w:lang w:val="ru-RU"/>
        </w:rPr>
        <w:t xml:space="preserve"> актом; она всегда есть действие </w:t>
      </w:r>
      <w:r>
        <w:rPr>
          <w:rFonts w:cs="Times New Roman" w:ascii="Times New Roman" w:hAnsi="Times New Roman"/>
          <w:i/>
          <w:iCs/>
          <w:color w:val="000080"/>
          <w:sz w:val="24"/>
          <w:szCs w:val="24"/>
          <w:lang w:val="ru-RU"/>
        </w:rPr>
        <w:t>группы</w:t>
      </w:r>
      <w:r>
        <w:rPr>
          <w:rFonts w:cs="Times New Roman" w:ascii="Times New Roman" w:hAnsi="Times New Roman"/>
          <w:color w:val="000080"/>
          <w:sz w:val="24"/>
          <w:szCs w:val="24"/>
          <w:lang w:val="ru-RU"/>
        </w:rPr>
        <w:t>. Никогда Боги как личности не вершат правосудие. Но они выполняют эту самую функцию как коллективное целое, как Райская Трои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Концептуальное постижение Троицы как союза Отца, Сына и Духа подготавливает человеческий ум для дальнейшего представления о некоторых других троичных связях. Теологический рассудок может быть полностью удовлетворен понятием Райской Троици, но рассудок философский и космологический требует осознания других триединых союзов Первоисточника и Центра, осознания тех триединств, в которых Бесконечный действует в различных не-Отцовских качествах, являющих себя во вселенной, – в отношениях Бога силы, энергии, мощности, причинности, ответа на действие, потенциальности, актуальности, тяготения, напряжения, паттерна, принципа и еди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Троицы и триединств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 xml:space="preserve">Хотя человечество иногда подходило к пониманию Троицы, состоящей из трех личностей Божества, логика требует, чтобы человеческий интеллект осознал, что существуют определенные связи между всеми семью Абсолютами. Но все то, что было правильным для Райской Троицы, не обязательно справедливо для </w:t>
      </w:r>
      <w:r>
        <w:rPr>
          <w:rFonts w:cs="Times New Roman" w:ascii="Times New Roman" w:hAnsi="Times New Roman"/>
          <w:i/>
          <w:iCs/>
          <w:color w:val="000080"/>
          <w:sz w:val="24"/>
          <w:szCs w:val="24"/>
          <w:lang w:val="ru-RU"/>
        </w:rPr>
        <w:t>триединства</w:t>
      </w:r>
      <w:r>
        <w:rPr>
          <w:rFonts w:cs="Times New Roman" w:ascii="Times New Roman" w:hAnsi="Times New Roman"/>
          <w:color w:val="000080"/>
          <w:sz w:val="24"/>
          <w:szCs w:val="24"/>
          <w:lang w:val="ru-RU"/>
        </w:rPr>
        <w:t xml:space="preserve">, ибо триединство это нечто иное, чем троица. В некоторых функциональных аспектах триединство может быть аналогичным троице, но по своей сути оно никогда троице не соответствует.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Смертный человек на Урантии проходит через великую эпоху расширяющихся умственного кругозора и понятий, и его космическая философия должна ускорить развитие, чтобы идти в ногу с расширением интеллектуальной сферы человеческой мысли. Так как космическое сознание смертного человека расширяется, он ощущает взаимосвязанность всего того, что он находит в своей материальной науке, интеллектуальной философии и духовном понимании. Однако, вместе со всей этой верой в единство космоса, человек ощущает разнообразие всего существующего. Несмотря на все представления о неизменности Божества, человек ощущает, что он живет во вселенной постоянного изменения и развития, основанного на опыте. Безотносительно к реализации выживания духовных ценностей человек всегда должен был принимать во внимание математику и предматематику силы, энергии и мощ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Вечное изобилие бесконечности необходимо некоторым образом примирить с временным ростом развивающихся вселенных и с несовершенством их обитателей, накапливающих жизненный опыт. Концепция полной бесконечности должна быть как-то так подразделена и ограничена, чтобы смертный ум и моронтийная душа могли постичь это понятие максимальной ценности и одухотворяющего знач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 xml:space="preserve">В то время как разум требует монотеистического единства космической реальности, конечный опыт требует постулирования множество Абсолютов и их согласования в космических взаимоотношениях. Без согласованного существования невозможно появление разнообразия абсолютных связей, нет никаких возможностей для действий дифференциалов, переменных, модификаторов , ослабителей, ограничителей или уменьшителе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В этих текстах полная реальность (бесконечность) представлена существующей в семи Абсолют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Отец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Вечный Сы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Бесконечный Ду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4. Райский Ост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5. Божественный Абсолю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6. Вселенский Абсолю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7. Неограниченный Абсолю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Первоисточник и Центр, каким является Отец по отношению к Вечному Сыну, представляет собой также Паттерн для Райского Острова. Он является личностью, неограниченной в Сыне, но личностью, потенциально содержащейся в Божественном Абсолюте. Отец представляет собой энергию, раскрывающуюся в Рае-Хавоне, и в то же время – энергию, скрытую в Неограниченном Абсолюте. Бесконечный всегда обнаруживается в непрестанных актах Носителя Объединенных Действий, в то время как он неизменно участвует в компенсирующей, но завуалированной деятельности Вселенского Абсолюта. Таким образом, Отец связан с шестью Абсолютами равноправного ранга, и, таким образом, все семь обнимают сферу бесконечности, проходящую через нескончаемые циклы ве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 xml:space="preserve">Может показаться, что триединство абсолютных связей является неизбежным. Личность пытается установить союз с другой личностью на абсолютном уровне так же, как и на всех других уровнях. И союз трех Райских личностей делает вечным первое триединство, личностный союз Отца, Сына и Духа. Ибо, когда эти три личности объединяются </w:t>
      </w:r>
      <w:r>
        <w:rPr>
          <w:rFonts w:cs="Times New Roman" w:ascii="Times New Roman" w:hAnsi="Times New Roman"/>
          <w:i/>
          <w:iCs/>
          <w:color w:val="000080"/>
          <w:sz w:val="24"/>
          <w:szCs w:val="24"/>
          <w:lang w:val="ru-RU"/>
        </w:rPr>
        <w:t>как личности</w:t>
      </w:r>
      <w:r>
        <w:rPr>
          <w:rFonts w:cs="Times New Roman" w:ascii="Times New Roman" w:hAnsi="Times New Roman"/>
          <w:color w:val="000080"/>
          <w:sz w:val="24"/>
          <w:szCs w:val="24"/>
          <w:lang w:val="ru-RU"/>
        </w:rPr>
        <w:t xml:space="preserve"> для совместных действий, они тем самым составляют триединство функционального единства, не троицу – органичную сущность, – но именно триединство, троичное функционально совокупное единодуш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 xml:space="preserve">Райская Троица не есть триединство; она не есть функциональное единодушие; лучше сказать, она есть нераздельное и неразделимое Божество. Отец, Сын и Дух (как личности) могут поддерживать связь с Райской Троицей, ибо Троица </w:t>
      </w:r>
      <w:r>
        <w:rPr>
          <w:rFonts w:cs="Times New Roman" w:ascii="Times New Roman" w:hAnsi="Times New Roman"/>
          <w:i/>
          <w:iCs/>
          <w:color w:val="000080"/>
          <w:sz w:val="24"/>
          <w:szCs w:val="24"/>
          <w:lang w:val="ru-RU"/>
        </w:rPr>
        <w:t>есть</w:t>
      </w:r>
      <w:r>
        <w:rPr>
          <w:rFonts w:cs="Times New Roman" w:ascii="Times New Roman" w:hAnsi="Times New Roman"/>
          <w:color w:val="000080"/>
          <w:sz w:val="24"/>
          <w:szCs w:val="24"/>
          <w:lang w:val="ru-RU"/>
        </w:rPr>
        <w:t xml:space="preserve"> их нераздельное Божество. Отец, Сын и Дух не могут поддерживать такую связь с первым триединством, ибо оно </w:t>
      </w:r>
      <w:r>
        <w:rPr>
          <w:rFonts w:cs="Times New Roman" w:ascii="Times New Roman" w:hAnsi="Times New Roman"/>
          <w:i/>
          <w:iCs/>
          <w:color w:val="000080"/>
          <w:sz w:val="24"/>
          <w:szCs w:val="24"/>
          <w:lang w:val="ru-RU"/>
        </w:rPr>
        <w:t>есть</w:t>
      </w:r>
      <w:r>
        <w:rPr>
          <w:rFonts w:cs="Times New Roman" w:ascii="Times New Roman" w:hAnsi="Times New Roman"/>
          <w:color w:val="000080"/>
          <w:sz w:val="24"/>
          <w:szCs w:val="24"/>
          <w:lang w:val="ru-RU"/>
        </w:rPr>
        <w:t xml:space="preserve"> их функциональный союз как трех личностей. Только как Троица – как нераздельное Божество они вместе могут поддерживать внешнюю связь с триединством их личностного сооб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 xml:space="preserve">Таким образом, Райская Троица занимает уникальное положение в ряду абсолютных отношений; существует несколько экзистенциальных триединств, но только одна экзистенциальная Троица. Триединство </w:t>
      </w:r>
      <w:r>
        <w:rPr>
          <w:rFonts w:cs="Times New Roman" w:ascii="Times New Roman" w:hAnsi="Times New Roman"/>
          <w:i/>
          <w:iCs/>
          <w:color w:val="000080"/>
          <w:sz w:val="24"/>
          <w:szCs w:val="24"/>
          <w:lang w:val="ru-RU"/>
        </w:rPr>
        <w:t xml:space="preserve">не </w:t>
      </w:r>
      <w:r>
        <w:rPr>
          <w:rFonts w:cs="Times New Roman" w:ascii="Times New Roman" w:hAnsi="Times New Roman"/>
          <w:color w:val="000080"/>
          <w:sz w:val="24"/>
          <w:szCs w:val="24"/>
          <w:lang w:val="ru-RU"/>
        </w:rPr>
        <w:t>является сущностью. Оно скорее функционально, чем органично. Его члены – скорее партнеры, чем части целого. Составляющие триединства могут быть сущностями, но само триединство всегда является союз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 xml:space="preserve">Существует, однако, одно сходство между троицей и триединством: оба выявляются в функциях, которые представляют собой нечто отличное от видимой суммы атрибутов составляющих их членов. Но, хотя они, таким образом, сравнимы с функциональной точки зрения, они не обнаруживают, с другой стороны, никакой категориальной связи. Грубо говоря, они относятся друг к другу, как относится функция к структуре. Но функция триединого союза не есть функция структуры, или сущности троицы.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lang w:val="ru-RU"/>
        </w:rPr>
        <w:t>Тем не менее, триединства являются реальными; они совершенно реальны. В них вся реальность наделяется свойством функционирования, и через их посредство Отец Всего Сущего осуществляет непосредственный личное управление над главными функциями бесконе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Семь триединст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В попытке описания семи триединств обратим внимание на тот факт, что Отец Всего Сущего есть главный член каждого из них. Он есть, был и всегда будет Первоисточником-Отцом Всего Сущего, Абсолютным Центром, Первопричиной, Вселенским Контролером, Безграничным Источником Энергии, Изначальным Единством, Неограниченным Вседержителем, Первым Лицом Божества, Главным Космическим Паттерном и Сущностью Бесконечности. Отец Всего Сущего есть личностная причина Абсолютов; он – абсолют Абсолю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Природа и смысл семи триединств могут быть предложены в таком вид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i/>
          <w:iCs/>
          <w:color w:val="000080"/>
          <w:sz w:val="24"/>
          <w:szCs w:val="24"/>
          <w:lang w:val="ru-RU"/>
        </w:rPr>
        <w:t>Первое Триединство – личностное-целенаправленное триединство.</w:t>
      </w:r>
      <w:r>
        <w:rPr>
          <w:rFonts w:cs="Times New Roman" w:ascii="Times New Roman" w:hAnsi="Times New Roman"/>
          <w:color w:val="000080"/>
          <w:sz w:val="24"/>
          <w:szCs w:val="24"/>
          <w:lang w:val="ru-RU"/>
        </w:rPr>
        <w:t xml:space="preserve"> Это группировка трех личностей Бож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Отца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Вечного Сы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Бесконечного Дух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Это троичное объединение любви, милосердия и служения – личностный и целенаправленный союз трех вечных Райских личностей. Это божественно-братский, любящий свои создания, поступающий по-отцовски и способствующий восхождению союз. Божественные личности первого триединства есть Боги, дарующие личность, одаряющие духом и наделяющие разум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Это триединство бесконечной воли; оно действует по всему вечному настоящему и во всем потоке прошлого-настоящего-будущего времени. Этот союз порождает бесконечность, наделенную волей, и обеспечивает механизм, посредством которого личностное Божество самораскрывается созданиям развивающегося космо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i/>
          <w:iCs/>
          <w:color w:val="000080"/>
          <w:sz w:val="24"/>
          <w:szCs w:val="24"/>
          <w:lang w:val="ru-RU"/>
        </w:rPr>
        <w:t>Второе Триединство – триединство паттерна мощи</w:t>
      </w:r>
      <w:r>
        <w:rPr>
          <w:rFonts w:cs="Times New Roman" w:ascii="Times New Roman" w:hAnsi="Times New Roman"/>
          <w:color w:val="000080"/>
          <w:sz w:val="24"/>
          <w:szCs w:val="24"/>
          <w:lang w:val="ru-RU"/>
        </w:rPr>
        <w:t>. Будет ли это мельчайший ультиматон, пылающая звезда, вихревая туманность, даже центральная или сверхвселенные, все – от самых малых до самых крупных организаций материи – всегда являет собой физический паттерн – космическую конфигурацию, возникшую в результате функционирования этого триединства. Этот союз состоит из:</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Отца-Сы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Райского Остро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Носителя Объединенных Действ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Энергия организуется космическими агентами Третьего Источника и Центра; энергия формируется по паттерну Рая, абсолютной материализации; но за всей этой непрерывной процедурой стоит присутствие Отца-Сына, объединение которых впервые активирует паттерн Рая, вызывая появление Хавоны, чему сопутствует рождение Бесконечного Духа, Носителя Объединенных Действ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Создания входят в контакт с Богом, который есть любовь, посредством религиозного опыта, но такая духовная проницательность никогда не должна заслонять разумное осознание вселенского факта существования паттерна, который есть Рай. Райские личности вызывают добровольное обожание всех существ благодаря неотразимой силе божественной любви, и они приводят всех таких духовно возрожденных личностей в небесное наслаждение нескончаемого служения сыновей Бога, финалитов. Второе триединство является архитектором пространственной сцены, на которой развертываются эти деяния; оно определяет паттерны космической конфигур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Любовь могла бы служить характеристикой божественности первого триединства, но паттерн – это галактическое проявление второго триединства. То, чем является первое триединство для развивающихся личностей, тем второе триединство является для развивающихся вселенных. Паттерн и личность – это два великих проявления действий Первоисточника и Центра; и не важно, насколько это может быть трудно понять, тем не менее, истина состоит в том, что паттерн мощи и любящая личность являются одной и той же вселенской реальностью; Райский Остров и Вечный Сын являются равнозначными, но диаметрально противоположными откровениями непостижимой природы Отца-Силы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i/>
          <w:iCs/>
          <w:color w:val="000080"/>
          <w:sz w:val="24"/>
          <w:szCs w:val="24"/>
          <w:lang w:val="ru-RU"/>
        </w:rPr>
        <w:t>Третье Триединство – триединство эволюционирующего духа</w:t>
      </w:r>
      <w:r>
        <w:rPr>
          <w:rFonts w:cs="Times New Roman" w:ascii="Times New Roman" w:hAnsi="Times New Roman"/>
          <w:color w:val="000080"/>
          <w:sz w:val="24"/>
          <w:szCs w:val="24"/>
          <w:lang w:val="ru-RU"/>
        </w:rPr>
        <w:t>. Полнота духовного проявления имеет свои начало и конец в этом союзе, состоящем из:</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Отца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Духа-Сы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Божественного Абсолю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lang w:val="ru-RU"/>
        </w:rPr>
        <w:t>Всякий дух – от духовного могущества до Райского духа – находят свое реальное выражение в этом триедином союзе чистой духовной сущности Отца, активных духовных ценностей Сына-Духа и безграничных духовных потенциалов Божественного Абсолюта. В этом триединстве экзистенциальные ценности духа имеют свои изначальное происхождение, полное выражение и окончательноепредназнач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4"/>
          <w:lang w:val="ru-RU"/>
        </w:rPr>
        <w:t xml:space="preserve">Отец существует прежде духа; Сын-Дух действует как активный творческий дух; Божественный Абсолют существует как дух обнимающий все, даже то, что [находится] вне дух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3</w:t>
      </w:r>
      <w:r>
        <w:rPr>
          <w:rFonts w:cs="Times New Roman" w:ascii="Times New Roman" w:hAnsi="Times New Roman"/>
          <w:i/>
          <w:iCs/>
          <w:color w:val="000080"/>
          <w:sz w:val="24"/>
          <w:szCs w:val="24"/>
          <w:lang w:val="ru-RU"/>
        </w:rPr>
        <w:t>Четвертое Триединство – триединство бесконечности энергии</w:t>
      </w:r>
      <w:r>
        <w:rPr>
          <w:rFonts w:cs="Times New Roman" w:ascii="Times New Roman" w:hAnsi="Times New Roman"/>
          <w:color w:val="000080"/>
          <w:sz w:val="24"/>
          <w:szCs w:val="24"/>
          <w:lang w:val="ru-RU"/>
        </w:rPr>
        <w:t>. Внутри этого триединства обретают вечность источники и завершениявсей энергетической реальности – от могущества пространства до моноты. Эта группа обнимает следующе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Отец-Ду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Райский Ост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Неограниченный Абсолю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4"/>
          <w:lang w:val="ru-RU"/>
        </w:rPr>
        <w:t>Рай есть центр активации силы-энергии космоса – местоположение Первоисточника и Центра во вселенной, космическое средоточие Неограничного Абсолюта и источник всей энергии. Внутри этого триединства экзистенциально присутствует энергетический потенциал бесконечного космоса, для которого великая вселенная и главная вселенная являются лишь частными его проявлени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lang w:val="ru-RU"/>
        </w:rPr>
        <w:t>Четвертое триединство осуществляет абсолютный контроль за фундаментальными составляющими космической энергии и освобождает их от власти Неограниченного Абсолюта прямо пропорционально появлению у Божеств опыта субабсолютной способности контролировать и стабилизировать изменяющийся космо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6</w:t>
      </w:r>
      <w:r>
        <w:rPr>
          <w:rFonts w:cs="Times New Roman" w:ascii="Times New Roman" w:hAnsi="Times New Roman"/>
          <w:color w:val="000080"/>
          <w:sz w:val="24"/>
          <w:szCs w:val="24"/>
          <w:lang w:val="ru-RU"/>
        </w:rPr>
        <w:t xml:space="preserve">Это триединство </w:t>
      </w:r>
      <w:r>
        <w:rPr>
          <w:rFonts w:cs="Times New Roman" w:ascii="Times New Roman" w:hAnsi="Times New Roman"/>
          <w:i/>
          <w:iCs/>
          <w:color w:val="000080"/>
          <w:sz w:val="24"/>
          <w:szCs w:val="24"/>
          <w:lang w:val="ru-RU"/>
        </w:rPr>
        <w:t>есть</w:t>
      </w:r>
      <w:r>
        <w:rPr>
          <w:rFonts w:cs="Times New Roman" w:ascii="Times New Roman" w:hAnsi="Times New Roman"/>
          <w:color w:val="000080"/>
          <w:sz w:val="24"/>
          <w:szCs w:val="24"/>
          <w:lang w:val="ru-RU"/>
        </w:rPr>
        <w:t xml:space="preserve"> сила и энергия. Бесконечные возможности Неограниченного Абсолюта средоточиваются вокруг абсолютума Райского Острова, откуда исходит невообразимое возбуждение неподвижности Неограниченного, в ином случае остающейся статической. И бесконечная пульсация сердца материального Рая безграничного космоса бьется в такт с непостижимым паттерном и таинственным замыслом Бесконечного Источника Энергии, Первоисточника и Цент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7</w:t>
      </w:r>
      <w:r>
        <w:rPr>
          <w:rFonts w:cs="Times New Roman" w:ascii="Times New Roman" w:hAnsi="Times New Roman"/>
          <w:i/>
          <w:iCs/>
          <w:color w:val="000080"/>
          <w:sz w:val="24"/>
          <w:szCs w:val="24"/>
          <w:lang w:val="ru-RU"/>
        </w:rPr>
        <w:t>Пятое Триединство – триединство ответной бесконечности</w:t>
      </w:r>
      <w:r>
        <w:rPr>
          <w:rFonts w:cs="Times New Roman" w:ascii="Times New Roman" w:hAnsi="Times New Roman"/>
          <w:color w:val="000080"/>
          <w:sz w:val="24"/>
          <w:szCs w:val="24"/>
          <w:lang w:val="ru-RU"/>
        </w:rPr>
        <w:t>. Этот союз состоит из:</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Отца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Вселенского Абсолю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Неограниченного Абсолю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8</w:t>
      </w:r>
      <w:r>
        <w:rPr>
          <w:rFonts w:cs="Times New Roman" w:ascii="Times New Roman" w:hAnsi="Times New Roman"/>
          <w:color w:val="000080"/>
          <w:sz w:val="24"/>
          <w:szCs w:val="24"/>
          <w:lang w:val="ru-RU"/>
        </w:rPr>
        <w:t>Эта группа делает вечным осуществление функциональной бесконечности всего того, что может быть актуализовано внутри областей небожественной реальности. Это триединство выражает беспредельную способность ответа на волевые, причинные, а также связанные с напряжениями и паттернами действия и на присутствие других триедин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9</w:t>
      </w:r>
      <w:r>
        <w:rPr>
          <w:rFonts w:cs="Times New Roman" w:ascii="Times New Roman" w:hAnsi="Times New Roman"/>
          <w:i/>
          <w:iCs/>
          <w:color w:val="000080"/>
          <w:sz w:val="24"/>
          <w:szCs w:val="24"/>
          <w:lang w:val="ru-RU"/>
        </w:rPr>
        <w:t>Шестое Триединство – триединство Божества, связанного в космосе</w:t>
      </w:r>
      <w:r>
        <w:rPr>
          <w:rFonts w:cs="Times New Roman" w:ascii="Times New Roman" w:hAnsi="Times New Roman"/>
          <w:color w:val="000080"/>
          <w:sz w:val="24"/>
          <w:szCs w:val="24"/>
          <w:lang w:val="ru-RU"/>
        </w:rPr>
        <w:t>. Эта группа состоит из:</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Отца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Божественного Абсолю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Вселенского Абсолю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0</w:t>
      </w:r>
      <w:r>
        <w:rPr>
          <w:rFonts w:cs="Times New Roman" w:ascii="Times New Roman" w:hAnsi="Times New Roman"/>
          <w:color w:val="000080"/>
          <w:sz w:val="24"/>
          <w:szCs w:val="24"/>
          <w:lang w:val="ru-RU"/>
        </w:rPr>
        <w:t>Это есть союз Божество-в-космосе, имманентности Божества в соединении с трансцендентностью Божества. Это последнее  стремление божества на уровнях бесконечности к тем реалиям, которые находятся вне области обожествленной ре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1</w:t>
      </w:r>
      <w:r>
        <w:rPr>
          <w:rFonts w:cs="Times New Roman" w:ascii="Times New Roman" w:hAnsi="Times New Roman"/>
          <w:i/>
          <w:iCs/>
          <w:color w:val="000080"/>
          <w:sz w:val="24"/>
          <w:szCs w:val="24"/>
          <w:lang w:val="ru-RU"/>
        </w:rPr>
        <w:t>Седьмое Триединство – триединство бесконечного единства</w:t>
      </w:r>
      <w:r>
        <w:rPr>
          <w:rFonts w:cs="Times New Roman" w:ascii="Times New Roman" w:hAnsi="Times New Roman"/>
          <w:color w:val="000080"/>
          <w:sz w:val="24"/>
          <w:szCs w:val="24"/>
          <w:lang w:val="ru-RU"/>
        </w:rPr>
        <w:t>. Это – союз бесконечности, функционально проявляющийся во времени и в вечности, равноправное объединение актуально</w:t>
      </w:r>
      <w:r>
        <w:rPr>
          <w:rFonts w:cs="Times New Roman" w:ascii="Times New Roman" w:hAnsi="Times New Roman"/>
          <w:color w:val="000080"/>
          <w:sz w:val="24"/>
          <w:szCs w:val="24"/>
        </w:rPr>
        <w:t>c</w:t>
      </w:r>
      <w:r>
        <w:rPr>
          <w:rFonts w:cs="Times New Roman" w:ascii="Times New Roman" w:hAnsi="Times New Roman"/>
          <w:color w:val="000080"/>
          <w:sz w:val="24"/>
          <w:szCs w:val="24"/>
          <w:lang w:val="ru-RU"/>
        </w:rPr>
        <w:t>тей и потенциальностей. Эта группа состоит из:</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Отца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Носителя Объединенных Действ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Вселенского Абсолю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2</w:t>
      </w:r>
      <w:r>
        <w:rPr>
          <w:rFonts w:cs="Times New Roman" w:ascii="Times New Roman" w:hAnsi="Times New Roman"/>
          <w:color w:val="000080"/>
          <w:sz w:val="24"/>
          <w:szCs w:val="24"/>
          <w:lang w:val="ru-RU"/>
        </w:rPr>
        <w:t>Носитель Объединенных Действий соединяет во вселенной различные функциональные аспекты всей актуализованной реальности на всех уровнях проявления – от конечных до трансцендентальных и далее – - до абсолютных. Вселенский Абсолют идеально компенсирует различия, присущие разнообразным аспектам всякой неполной реальности – от беспредельных потенциальностей реальности активно-волевого и каузального Божества до безграничных возможностей статической, реагирующей, небожественной реальности в непостижимых областях Неограниченного Абслолю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3</w:t>
      </w:r>
      <w:r>
        <w:rPr>
          <w:rFonts w:cs="Times New Roman" w:ascii="Times New Roman" w:hAnsi="Times New Roman"/>
          <w:color w:val="000080"/>
          <w:sz w:val="24"/>
          <w:szCs w:val="24"/>
          <w:lang w:val="ru-RU"/>
        </w:rPr>
        <w:t>Когда они функционируют в этом триединстве, Носитель Объединенных Действий и Вселенский Абсолют оба реагируют на Божественное и небожественное присутствия, так же как и Первоисточник и Центр, который в этой связи, на самом деле, концептуально не отличим от Я Е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4</w:t>
      </w:r>
      <w:r>
        <w:rPr>
          <w:rFonts w:cs="Times New Roman" w:ascii="Times New Roman" w:hAnsi="Times New Roman"/>
          <w:color w:val="000080"/>
          <w:sz w:val="24"/>
          <w:szCs w:val="24"/>
          <w:lang w:val="ru-RU"/>
        </w:rPr>
        <w:t>Этих набросков достаточно, чтобы прояснить понятие триединств. Не зная предельного уровня триединств, вы не можете полностью понять первые семь. Хотя мы не считаем разумным попытку какого-либо дальнейшего уточнения, мы можем сообщить, что существует пятнадцать триединых союзов Первоисточника и Центра, восемь из которых не раскрыты в этих текстах. Эти нераскрытые союзы касаются реальностей, актуальностей и потенциальностей, которые находятся за пределами опытного уровня верхове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5</w:t>
      </w:r>
      <w:r>
        <w:rPr>
          <w:rFonts w:cs="Times New Roman" w:ascii="Times New Roman" w:hAnsi="Times New Roman"/>
          <w:color w:val="000080"/>
          <w:sz w:val="24"/>
          <w:szCs w:val="24"/>
          <w:lang w:val="ru-RU"/>
        </w:rPr>
        <w:t>Триединства представляют собой функциональный механизм приведения бесконечности в равновесие, объединение уникальности Семи Абсолютов Бесконечности. Это экзистенциальное присутствие триединств дает возможность Отцу- Я ЕСТЬ испытать функциональное единство бесконечности, несмотря на диверсификацию бесконечности на семь Абсолютов. Первоисточник и Центр является объединяющим членом всех триединств; в нем все вещи берут свое неограниченные начала, вечное существование и бесконечные предназначения – "в нем  заключено вс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6</w:t>
      </w:r>
      <w:r>
        <w:rPr>
          <w:rFonts w:cs="Times New Roman" w:ascii="Times New Roman" w:hAnsi="Times New Roman"/>
          <w:color w:val="000080"/>
          <w:sz w:val="24"/>
          <w:szCs w:val="24"/>
          <w:lang w:val="ru-RU"/>
        </w:rPr>
        <w:t>Хотя эти союзы не могут приумножить бесконечность Отца-Я ЕСТЬ, они, по-видимому, все-таки делают возможным суббесконечное и субабсолютное проявление его реальности. Семь триединств умножают разносторонность, делают вечными новые глубины, обожествляют новые ценности, раскрывают новые потенциальности, открывают новые смыслы; и все эти разнообразные проявления во времени и пространстве и в вечном космосе существуют в гипотетическом состоянии равновесия первоначальной бесконечности Я Е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Триодит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 xml:space="preserve">Существуют некоторые другие триединые взаимоотношения, в состав которых не входит Отец, но они не являются настоящими триединствами и всегда отличаются от триединств Отца. Они называются по-разному – соучастные триединства, триединства равного ранга и </w:t>
      </w:r>
      <w:r>
        <w:rPr>
          <w:rFonts w:cs="Times New Roman" w:ascii="Times New Roman" w:hAnsi="Times New Roman"/>
          <w:i/>
          <w:iCs/>
          <w:color w:val="000080"/>
          <w:sz w:val="24"/>
          <w:szCs w:val="24"/>
          <w:lang w:val="ru-RU"/>
        </w:rPr>
        <w:t>триодиты</w:t>
      </w:r>
      <w:r>
        <w:rPr>
          <w:rFonts w:cs="Times New Roman" w:ascii="Times New Roman" w:hAnsi="Times New Roman"/>
          <w:color w:val="000080"/>
          <w:sz w:val="24"/>
          <w:szCs w:val="24"/>
          <w:lang w:val="ru-RU"/>
        </w:rPr>
        <w:t>. Они логически следуют из существования триединств. Два из таких союзов составлены следующим образ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i/>
          <w:iCs/>
          <w:color w:val="000080"/>
          <w:sz w:val="24"/>
          <w:szCs w:val="24"/>
          <w:lang w:val="ru-RU"/>
        </w:rPr>
        <w:t>Триодит Актуальности</w:t>
      </w:r>
      <w:r>
        <w:rPr>
          <w:rFonts w:cs="Times New Roman" w:ascii="Times New Roman" w:hAnsi="Times New Roman"/>
          <w:color w:val="000080"/>
          <w:sz w:val="24"/>
          <w:szCs w:val="24"/>
          <w:lang w:val="ru-RU"/>
        </w:rPr>
        <w:t>. Этот триодит определяется взаимосвязью трех абсолютных актуаль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Вечного Сы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Райского Остро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Носителя Объединенных Действ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Вечный Сын есть абсолют духовной реальности, абсолютная личность. Райский Остров есть абсолют космической реальности, абсолютный паттерн. Носитель Объединенных Действий есть абсолют реальности разума, обладающий одинаковым рангом с абсолютом духовной реальности и являющийся экзистенциальным Божественным синтезом личности и мощи. Этот триединый союз выявляет гармоничную координацию всей актуализированной реальности – духовной, космической и реальности разума. Он неограничен в акту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i/>
          <w:iCs/>
          <w:color w:val="000080"/>
          <w:sz w:val="24"/>
          <w:szCs w:val="24"/>
          <w:lang w:val="ru-RU"/>
        </w:rPr>
        <w:t>Триодит Потенциальности</w:t>
      </w:r>
      <w:r>
        <w:rPr>
          <w:rFonts w:cs="Times New Roman" w:ascii="Times New Roman" w:hAnsi="Times New Roman"/>
          <w:color w:val="000080"/>
          <w:sz w:val="24"/>
          <w:szCs w:val="24"/>
          <w:lang w:val="ru-RU"/>
        </w:rPr>
        <w:t>. Этот триодит определяется связью трех Абсолютов потенци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Божественного Абсолю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Вселенского Абсолю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Неограниченного Абсолю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Так осуществляется взаимосвязь бесконечных вместилищ реальности всех видов латентной энергии – духовной, умственной или космической. Этот союз порождает объединение реальности латентной энергии всех видов. Он бесконечен в потенци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Если триединства касаются, в первую очередь, функционального объединения бесконечности, то триодиты вовлечены в космическое появление Божеств опыта. Триединства косвенно касаются, а триодиты непосредственно связаны с Божествами – Верховным, Предельным и Абсолютным. Они проявляются в синтезе личности и мощи Верховного Существа. И для временных созданий пространства Верховное Существо есть откровение единства Я Е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vertAlign w:val="superscript"/>
          <w:lang w:val="ru-RU" w:eastAsia="ko-KR"/>
        </w:rPr>
        <w:t>10</w:t>
      </w:r>
      <w:r>
        <w:rPr>
          <w:rFonts w:cs="Times New Roman" w:ascii="Times New Roman" w:hAnsi="Times New Roman"/>
          <w:color w:val="000080"/>
          <w:sz w:val="24"/>
          <w:vertAlign w:val="superscript"/>
          <w:lang w:val="ru-RU" w:eastAsia="ko-KR"/>
        </w:rPr>
        <w:t>4</w:t>
      </w:r>
      <w:r>
        <w:rPr>
          <w:rFonts w:cs="Times New Roman" w:ascii="Times New Roman" w:hAnsi="Times New Roman"/>
          <w:color w:val="000080"/>
          <w:sz w:val="24"/>
          <w:vertAlign w:val="superscript"/>
          <w:lang w:val="ru-RU" w:eastAsia="ko-KR"/>
        </w:rPr>
        <w:t>:</w:t>
      </w:r>
      <w:r>
        <w:rPr>
          <w:rFonts w:cs="Times New Roman" w:ascii="Times New Roman" w:hAnsi="Times New Roman"/>
          <w:color w:val="000080"/>
          <w:sz w:val="24"/>
          <w:vertAlign w:val="superscript"/>
          <w:lang w:val="ru-RU" w:eastAsia="ko-KR"/>
        </w:rPr>
        <w:t>5.7</w:t>
      </w:r>
      <w:r>
        <w:rPr>
          <w:rFonts w:cs="Times New Roman" w:ascii="Times New Roman" w:hAnsi="Times New Roman"/>
          <w:color w:val="000080"/>
          <w:sz w:val="24"/>
          <w:lang w:val="ru-RU"/>
        </w:rPr>
        <w:t>[Представлено Мелхиседеком Небадона.]</w:t>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2:05:00Z</dcterms:created>
  <dc:creator> Lila</dc:creator>
  <dc:description/>
  <dc:language>en-US</dc:language>
  <cp:lastModifiedBy> </cp:lastModifiedBy>
  <cp:lastPrinted>2004-02-03T11:45:00Z</cp:lastPrinted>
  <dcterms:modified xsi:type="dcterms:W3CDTF">2006-10-22T22:18:00Z</dcterms:modified>
  <cp:revision>9</cp:revision>
  <dc:subject/>
  <dc:title>Текст 104</dc:title>
</cp:coreProperties>
</file>